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386"/>
        <w:gridCol w:w="3328"/>
      </w:tblGrid>
      <w:tr>
        <w:trPr/>
        <w:tc>
          <w:tcPr>
            <w:tcW w:w="2197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Classe : 6</w:t>
            </w:r>
            <w:r>
              <w:rPr>
                <w:sz w:val="28"/>
                <w:vertAlign w:val="superscript"/>
              </w:rPr>
              <w:t>ème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THÉMATIQUES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Nom :</w:t>
            </w:r>
          </w:p>
        </w:tc>
      </w:tr>
      <w:tr>
        <w:trPr/>
        <w:tc>
          <w:tcPr>
            <w:tcW w:w="2197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Date :</w:t>
            </w:r>
          </w:p>
        </w:tc>
        <w:tc>
          <w:tcPr>
            <w:tcW w:w="53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Devoir surveillé n° 8</w:t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Prénom :</w:t>
            </w:r>
          </w:p>
        </w:tc>
      </w:tr>
      <w:tr>
        <w:trPr/>
        <w:tc>
          <w:tcPr>
            <w:tcW w:w="7583" w:type="dxa"/>
            <w:gridSpan w:val="2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Observation :</w:t>
            </w:r>
          </w:p>
        </w:tc>
        <w:tc>
          <w:tcPr>
            <w:tcW w:w="3328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583" w:type="dxa"/>
            <w:gridSpan w:val="2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Note : ——————</w:t>
            </w:r>
          </w:p>
        </w:tc>
      </w:tr>
      <w:tr>
        <w:trPr/>
        <w:tc>
          <w:tcPr>
            <w:tcW w:w="7583" w:type="dxa"/>
            <w:gridSpan w:val="2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0" w:after="120"/>
              <w:rPr>
                <w:sz w:val="36"/>
              </w:rPr>
            </w:pPr>
            <w:r>
              <w:rPr>
                <w:sz w:val="36"/>
              </w:rPr>
              <w:t xml:space="preserve">                   </w:t>
            </w:r>
            <w:r>
              <w:rPr>
                <w:sz w:val="36"/>
              </w:rPr>
              <w:t>20</w:t>
            </w:r>
          </w:p>
        </w:tc>
      </w:tr>
    </w:tbl>
    <w:p>
      <w:pPr>
        <w:pStyle w:val="Normal"/>
        <w:tabs>
          <w:tab w:val="clear" w:pos="709"/>
          <w:tab w:val="right" w:pos="10773" w:leader="dot"/>
        </w:tabs>
        <w:spacing w:lineRule="auto" w:line="360" w:before="6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Exercice 1. (à faire sur la photocopie au stylo plume, avec soin)</w:t>
      </w:r>
      <w:r>
        <w:rPr>
          <w:b/>
          <w:sz w:val="24"/>
        </w:rPr>
        <w:t xml:space="preserve"> </w:t>
        <w:tab/>
        <w:t>(4 points)</w:t>
      </w:r>
    </w:p>
    <w:p>
      <w:pPr>
        <w:sectPr>
          <w:type w:val="nextPage"/>
          <w:pgSz w:w="11906" w:h="16838"/>
          <w:pgMar w:left="567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Calculer et répondre sous forme de fractions. Détailler les calculs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+  = 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 </w:t>
      </w:r>
      <w:r>
        <w:rPr>
          <w:sz w:val="24"/>
        </w:rPr>
        <w:t>=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 </w:t>
      </w:r>
      <w:r>
        <w:rPr>
          <w:sz w:val="24"/>
        </w:rPr>
        <w:t>=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+  =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 –  </w:t>
      </w:r>
      <w:r>
        <w:rPr>
          <w:sz w:val="24"/>
        </w:rPr>
        <w:t>=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7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 =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+  =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>1 +  =</w:t>
      </w:r>
    </w:p>
    <w:p>
      <w:pPr>
        <w:pStyle w:val="Normal"/>
        <w:tabs>
          <w:tab w:val="clear" w:pos="709"/>
          <w:tab w:val="right" w:pos="10773" w:leader="dot"/>
        </w:tabs>
        <w:spacing w:lineRule="auto" w:line="360" w:before="6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Exercice 2. (à faire sur la photocopie au stylo plume, avec soin)</w:t>
      </w:r>
      <w:r>
        <w:rPr>
          <w:b/>
          <w:sz w:val="24"/>
        </w:rPr>
        <w:t xml:space="preserve"> </w:t>
        <w:tab/>
        <w:t>(3 points)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Compléter : Un gâteau de 400 grammes est partagé en huit parts égales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Nathalie mange un huitième du gâteau, calcule ce que pèse sa part en grammes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Pierre déguste trois huitièmes du gâteau initial. Calcule ce que pèse sa part en grammes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/>
      </w:pPr>
      <w:r>
        <w:rPr>
          <w:sz w:val="24"/>
        </w:rPr>
        <w:t>Élodie affirme avoir mangé  du gâteau initial. Est-ce possible ? Répondre et justifier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773" w:leader="dot"/>
        </w:tabs>
        <w:spacing w:lineRule="auto" w:line="360" w:before="6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Exercice 3. (à faire sur la photocopie)</w:t>
      </w:r>
      <w:r>
        <w:rPr>
          <w:b/>
          <w:sz w:val="24"/>
        </w:rPr>
        <w:t xml:space="preserve"> </w:t>
        <w:tab/>
        <w:t>(2,5 points)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259080</wp:posOffset>
                </wp:positionV>
                <wp:extent cx="3200400" cy="2244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244240"/>
                          <a:chOff x="0" y="0"/>
                          <a:chExt cx="3200400" cy="2244240"/>
                        </a:xfrm>
                      </wpg:grpSpPr>
                      <wps:wsp>
                        <wps:cNvSpPr/>
                        <wps:spPr>
                          <a:xfrm flipH="1">
                            <a:off x="211320" y="259560"/>
                            <a:ext cx="946800" cy="11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440360"/>
                            <a:ext cx="2722320" cy="50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040" y="1035720"/>
                            <a:ext cx="284976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259560"/>
                            <a:ext cx="871920" cy="15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33000">
                            <a:off x="1001880" y="394200"/>
                            <a:ext cx="254520" cy="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094200">
                            <a:off x="1569240" y="764640"/>
                            <a:ext cx="48888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365200">
                            <a:off x="1971000" y="1513800"/>
                            <a:ext cx="2998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715" h="15640">
                                <a:moveTo>
                                  <a:pt x="8884" y="171"/>
                                </a:moveTo>
                                <a:arcTo wR="10800" hR="10800" stAng="-6013029" swAng="7610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715" h="15640">
                                <a:moveTo>
                                  <a:pt x="8884" y="171"/>
                                </a:moveTo>
                                <a:arcTo wR="10800" hR="10800" stAng="-6013029" swAng="7610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565200">
                            <a:off x="1532880" y="953640"/>
                            <a:ext cx="492120" cy="47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875" h="20200">
                                <a:moveTo>
                                  <a:pt x="724" y="6912"/>
                                </a:moveTo>
                                <a:arcTo wR="10800" hR="10800" stAng="-9534029" swAng="131641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875" h="20200">
                                <a:moveTo>
                                  <a:pt x="724" y="6912"/>
                                </a:moveTo>
                                <a:arcTo wR="10800" hR="10800" stAng="-9534029" swAng="131641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52596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5440" y="1514520"/>
                            <a:ext cx="64080" cy="11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2880" y="1552680"/>
                            <a:ext cx="7668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8880" y="820440"/>
                            <a:ext cx="608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7400" y="784800"/>
                            <a:ext cx="3420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1160" y="864720"/>
                            <a:ext cx="698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631080"/>
                            <a:ext cx="372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315800"/>
                            <a:ext cx="372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2920" y="1329840"/>
                            <a:ext cx="372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578520"/>
                            <a:ext cx="372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74880"/>
                            <a:ext cx="372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080" y="0"/>
                            <a:ext cx="372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50440"/>
                            <a:ext cx="372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560" y="1825560"/>
                            <a:ext cx="372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7480" y="1914480"/>
                            <a:ext cx="372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8160" y="779760"/>
                            <a:ext cx="3722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20.4pt;width:252pt;height:176.7pt" coordorigin="490,408" coordsize="5040,3534">
                <v:line id="shape_0" from="823,817" to="2313,26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4,2676" to="5110,3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4,2039" to="5311,26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5,817" to="3687,3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2068;top:1029;width:400;height:400;mso-wrap-style:none;v-text-anchor:middle;rotation:135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961;top:1612;width:769;height:770;flip:y;mso-wrap-style:none;v-text-anchor:middle;rotation:108">
                  <v:fill o:detectmouseclick="t" on="false"/>
                  <v:stroke color="black" weight="9360" joinstyle="miter" endcap="flat"/>
                  <w10:wrap type="none"/>
                </v:rect>
                <v:rect id="shape_0" coordsize="12715,15640" path="l0,21600xee" stroked="t" o:allowincell="f" style="position:absolute;left:3594;top:2792;width:471;height:580;mso-wrap-style:none;v-text-anchor:middle;rotation:339">
                  <v:fill o:detectmouseclick="t" on="false"/>
                  <v:stroke color="black" weight="9360" joinstyle="miter" endcap="flat"/>
                  <w10:wrap type="none"/>
                </v:rect>
                <v:rect id="shape_0" coordsize="20875,20200" path="l0,21600xee" stroked="t" o:allowincell="f" style="position:absolute;left:2904;top:1910;width:774;height:750;mso-wrap-style:none;v-text-anchor:middle;rotation:159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none"/>
                </v:rect>
                <v:line id="shape_0" from="2264,1236" to="2264,1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7,2793" to="3937,29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96,2853" to="4016,30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86,1700" to="3481,18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05,1644" to="3358,18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4,1770" to="3593,19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7;top:1402;width:58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73;top:2480;width:58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3;top:2502;width:58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2;top:1319;width:58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90;top:1943;width:58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8;top:408;width:58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692;width:58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8;top:3283;width:58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8;top:3423;width:58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4;top:1636;width:585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Compléter le tableau</w:t>
      </w:r>
    </w:p>
    <w:tbl>
      <w:tblPr>
        <w:tblW w:w="10629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444"/>
        <w:gridCol w:w="2445"/>
      </w:tblGrid>
      <w:tr>
        <w:trPr/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uméros d’angle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oms</w:t>
            </w:r>
          </w:p>
        </w:tc>
      </w:tr>
      <w:tr>
        <w:trPr>
          <w:trHeight w:val="803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° 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°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° 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° 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93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Lgende"/>
        <w:spacing w:before="2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5900</wp:posOffset>
                </wp:positionH>
                <wp:positionV relativeFrom="paragraph">
                  <wp:posOffset>132080</wp:posOffset>
                </wp:positionV>
                <wp:extent cx="254635" cy="5334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pt;margin-top:10.4pt;width:20pt;height:4.15pt" coordorigin="6340,208" coordsize="400,83">
                <v:line id="shape_0" from="6340,208" to="6540,2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0,208" to="6740,29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Trouver un autre nom avec les lettres de la figure, pour l’angle xNy : ……………</w:t>
      </w:r>
    </w:p>
    <w:p>
      <w:pPr>
        <w:pStyle w:val="Normal"/>
        <w:tabs>
          <w:tab w:val="clear" w:pos="709"/>
          <w:tab w:val="right" w:pos="10773" w:leader="dot"/>
        </w:tabs>
        <w:spacing w:lineRule="auto" w:line="360" w:before="60" w:after="0"/>
        <w:jc w:val="both"/>
        <w:rPr>
          <w:b/>
          <w:b/>
          <w:sz w:val="24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2050</wp:posOffset>
                </wp:positionH>
                <wp:positionV relativeFrom="paragraph">
                  <wp:posOffset>280670</wp:posOffset>
                </wp:positionV>
                <wp:extent cx="254635" cy="5334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5pt;margin-top:22.1pt;width:20pt;height:4.15pt" coordorigin="1830,442" coordsize="400,83">
                <v:line id="shape_0" from="1830,442" to="2030,5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0,442" to="2230,5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  <w:lang w:val="en-US" w:eastAsia="en-US"/>
        </w:rPr>
        <w:t>Exercice 4. (à faire sur la photocopie)</w:t>
      </w:r>
      <w:r>
        <w:rPr>
          <w:b/>
          <w:sz w:val="24"/>
        </w:rPr>
        <w:t xml:space="preserve"> </w:t>
        <w:tab/>
        <w:t>(2 points)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58875</wp:posOffset>
                </wp:positionH>
                <wp:positionV relativeFrom="paragraph">
                  <wp:posOffset>213995</wp:posOffset>
                </wp:positionV>
                <wp:extent cx="254635" cy="53340"/>
                <wp:effectExtent l="1905" t="4445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5pt;margin-top:16.85pt;width:20pt;height:4.15pt" coordorigin="1825,337" coordsize="400,83">
                <v:line id="shape_0" from="1825,337" to="2025,4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5,337" to="2225,42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Tracer un angle xAy de 65° et sa bissectrice [Am) au compas. Laisser les traces de constructions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Tracer un angle zEt de 138° et sa bissectrice [En) au rapporteur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773" w:leader="dot"/>
        </w:tabs>
        <w:spacing w:lineRule="auto" w:line="360" w:before="6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Exercice 5. (à faire sur la photocopie)</w:t>
      </w:r>
      <w:r>
        <w:rPr>
          <w:b/>
          <w:sz w:val="24"/>
        </w:rPr>
        <w:t xml:space="preserve"> </w:t>
        <w:tab/>
        <w:t>(1,5 points)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Construire le symétrique [A’B’] du segment [AB] par la symétrie axiale d’axe (d)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8690</wp:posOffset>
                </wp:positionH>
                <wp:positionV relativeFrom="paragraph">
                  <wp:posOffset>239395</wp:posOffset>
                </wp:positionV>
                <wp:extent cx="4624705" cy="163703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4560" cy="16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8.85pt" to="438.8pt,1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5780</wp:posOffset>
                </wp:positionH>
                <wp:positionV relativeFrom="paragraph">
                  <wp:posOffset>196850</wp:posOffset>
                </wp:positionV>
                <wp:extent cx="446405" cy="3829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d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30.15pt;mso-wrap-distance-left:9.05pt;mso-wrap-distance-right:9.05pt;mso-wrap-distance-top:0pt;mso-wrap-distance-bottom:0pt;margin-top:15.5pt;mso-position-vertical-relative:text;margin-left:4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8590</wp:posOffset>
                </wp:positionH>
                <wp:positionV relativeFrom="paragraph">
                  <wp:posOffset>97790</wp:posOffset>
                </wp:positionV>
                <wp:extent cx="446405" cy="38290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30.15pt;mso-wrap-distance-left:9.05pt;mso-wrap-distance-right:9.05pt;mso-wrap-distance-top:0pt;mso-wrap-distance-bottom:0pt;margin-top:7.7pt;mso-position-vertical-relative:text;margin-left:2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22830</wp:posOffset>
                </wp:positionH>
                <wp:positionV relativeFrom="paragraph">
                  <wp:posOffset>88265</wp:posOffset>
                </wp:positionV>
                <wp:extent cx="588645" cy="61150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00" cy="611640"/>
                          <a:chOff x="0" y="0"/>
                          <a:chExt cx="588600" cy="611640"/>
                        </a:xfrm>
                      </wpg:grpSpPr>
                      <wps:wsp>
                        <wps:cNvSpPr/>
                        <wps:spPr>
                          <a:xfrm flipH="1">
                            <a:off x="17280" y="19080"/>
                            <a:ext cx="552960" cy="57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0"/>
                            <a:ext cx="34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342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9pt;margin-top:6.95pt;width:46.3pt;height:48.1pt" coordorigin="3658,139" coordsize="926,962">
                <v:line id="shape_0" from="3685,169" to="4555,1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531,139" to="4584,1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8,1045" to="3711,11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8035</wp:posOffset>
                </wp:positionH>
                <wp:positionV relativeFrom="paragraph">
                  <wp:posOffset>148590</wp:posOffset>
                </wp:positionV>
                <wp:extent cx="446405" cy="3829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30.15pt;mso-wrap-distance-left:9.05pt;mso-wrap-distance-right:9.05pt;mso-wrap-distance-top:0pt;mso-wrap-distance-bottom:0pt;margin-top:11.7pt;mso-position-vertical-relative:text;margin-left:1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right" w:pos="10773" w:leader="dot"/>
        </w:tabs>
        <w:spacing w:lineRule="auto" w:line="360" w:before="6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Exercice 6. (à faire sur la photocopie)</w:t>
      </w:r>
      <w:r>
        <w:rPr>
          <w:b/>
          <w:sz w:val="24"/>
        </w:rPr>
        <w:t xml:space="preserve"> </w:t>
        <w:tab/>
        <w:t>(7 points)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</wp:posOffset>
                </wp:positionH>
                <wp:positionV relativeFrom="paragraph">
                  <wp:posOffset>82550</wp:posOffset>
                </wp:positionV>
                <wp:extent cx="5873115" cy="28035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3040" cy="2803680"/>
                          <a:chOff x="0" y="0"/>
                          <a:chExt cx="5873040" cy="2803680"/>
                        </a:xfrm>
                      </wpg:grpSpPr>
                      <wps:wsp>
                        <wps:cNvSpPr/>
                        <wps:spPr>
                          <a:xfrm flipV="1">
                            <a:off x="142200" y="1201320"/>
                            <a:ext cx="5446440" cy="12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231840"/>
                            <a:ext cx="1286640" cy="156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8080" y="388080"/>
                            <a:ext cx="1716480" cy="141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1400" y="0"/>
                            <a:ext cx="425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040" y="1321560"/>
                            <a:ext cx="425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6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6080" y="1474560"/>
                            <a:ext cx="425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4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7520" y="1180440"/>
                            <a:ext cx="425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8640" y="1811160"/>
                            <a:ext cx="425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2320"/>
                            <a:ext cx="425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4280" y="95760"/>
                            <a:ext cx="425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20052000">
                            <a:off x="2643840" y="1559160"/>
                            <a:ext cx="27756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494400">
                            <a:off x="3393720" y="1471320"/>
                            <a:ext cx="2685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489" h="9935">
                                <a:moveTo>
                                  <a:pt x="15035" y="865"/>
                                </a:moveTo>
                                <a:arcTo wR="10800" hR="10800" stAng="-4014838" swAng="318849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489" h="9935">
                                <a:moveTo>
                                  <a:pt x="15035" y="865"/>
                                </a:moveTo>
                                <a:arcTo wR="10800" hR="10800" stAng="-4014838" swAng="318849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3560" y="1515600"/>
                            <a:ext cx="83880" cy="5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6.5pt;width:462.4pt;height:220.75pt" coordorigin="282,130" coordsize="9248,4415">
                <v:line id="shape_0" from="506,2022" to="9082,40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5,495" to="5140,2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5,741" to="7847,29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15;top:130;width:66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2;top:2211;width:66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6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8;top:2452;width:66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4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1;top:1989;width:66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1;top:2982;width:66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3992;width:66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2;top:281;width:66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446;top:2585;width:436;height:435;flip:x;mso-wrap-style:none;v-text-anchor:middle;rotation:26">
                  <v:fill o:detectmouseclick="t" on="false"/>
                  <v:stroke color="black" weight="9360" joinstyle="miter" endcap="flat"/>
                  <w10:wrap type="none"/>
                </v:rect>
                <v:rect id="shape_0" coordorigin="10800,864" coordsize="10489,9935" path="l0,21600xee" stroked="t" o:allowincell="f" style="position:absolute;left:5626;top:2447;width:422;height:399;flip:x;mso-wrap-style:none;v-text-anchor:middle;rotation:252">
                  <v:fill o:detectmouseclick="t" on="false"/>
                  <v:stroke color="black" weight="9360" joinstyle="miter" endcap="flat"/>
                  <w10:wrap type="none"/>
                </v:rect>
                <v:line id="shape_0" from="5878,2517" to="6009,2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4020</wp:posOffset>
                </wp:positionH>
                <wp:positionV relativeFrom="paragraph">
                  <wp:posOffset>249555</wp:posOffset>
                </wp:positionV>
                <wp:extent cx="254635" cy="53340"/>
                <wp:effectExtent l="1905" t="4445" r="190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19.65pt;width:20pt;height:4.15pt" coordorigin="652,393" coordsize="400,83">
                <v:line id="shape_0" from="652,393" to="852,47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,393" to="1052,47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6060</wp:posOffset>
                </wp:positionH>
                <wp:positionV relativeFrom="paragraph">
                  <wp:posOffset>245745</wp:posOffset>
                </wp:positionV>
                <wp:extent cx="254635" cy="5334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8pt;margin-top:19.35pt;width:20pt;height:4.15pt" coordorigin="6356,387" coordsize="400,83">
                <v:line id="shape_0" from="6356,387" to="6556,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56,387" to="6756,4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1. Compléter par la nature de l’angle en choisissant le mot qui convient le mieux :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left" w:pos="-1134" w:leader="none"/>
          <w:tab w:val="left" w:pos="709" w:leader="none"/>
        </w:tabs>
        <w:spacing w:lineRule="auto" w:line="360"/>
        <w:ind w:left="709" w:hanging="20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020</wp:posOffset>
                </wp:positionH>
                <wp:positionV relativeFrom="paragraph">
                  <wp:posOffset>259715</wp:posOffset>
                </wp:positionV>
                <wp:extent cx="254635" cy="5334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20.45pt;width:20pt;height:4.15pt" coordorigin="652,409" coordsize="400,83">
                <v:line id="shape_0" from="652,409" to="852,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,409" to="1052,49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xBy est un angle ……………………………</w:t>
      </w:r>
    </w:p>
    <w:p>
      <w:pPr>
        <w:pStyle w:val="Normal"/>
        <w:numPr>
          <w:ilvl w:val="0"/>
          <w:numId w:val="2"/>
        </w:numPr>
        <w:tabs>
          <w:tab w:val="left" w:pos="-1134" w:leader="none"/>
          <w:tab w:val="left" w:pos="709" w:leader="none"/>
        </w:tabs>
        <w:spacing w:lineRule="auto" w:line="360"/>
        <w:ind w:left="709" w:hanging="20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020</wp:posOffset>
                </wp:positionH>
                <wp:positionV relativeFrom="paragraph">
                  <wp:posOffset>260350</wp:posOffset>
                </wp:positionV>
                <wp:extent cx="254635" cy="53340"/>
                <wp:effectExtent l="1905" t="4445" r="190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6pt;margin-top:20.5pt;width:20pt;height:4.15pt" coordorigin="652,410" coordsize="400,83">
                <v:line id="shape_0" from="652,410" to="852,4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2,410" to="1052,4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By est un angle ……………………………</w:t>
      </w:r>
    </w:p>
    <w:p>
      <w:pPr>
        <w:pStyle w:val="Normal"/>
        <w:numPr>
          <w:ilvl w:val="0"/>
          <w:numId w:val="2"/>
        </w:numPr>
        <w:tabs>
          <w:tab w:val="left" w:pos="-1134" w:leader="none"/>
          <w:tab w:val="left" w:pos="709" w:leader="none"/>
        </w:tabs>
        <w:spacing w:lineRule="auto" w:line="360"/>
        <w:ind w:left="709" w:hanging="207"/>
        <w:jc w:val="both"/>
        <w:rPr>
          <w:sz w:val="24"/>
        </w:rPr>
      </w:pPr>
      <w:r>
        <w:rPr>
          <w:sz w:val="24"/>
        </w:rPr>
        <w:t>xBu est un angle ……………………………</w:t>
      </w:r>
    </w:p>
    <w:p>
      <w:pPr>
        <w:pStyle w:val="Normal"/>
        <w:numPr>
          <w:ilvl w:val="0"/>
          <w:numId w:val="2"/>
        </w:numPr>
        <w:tabs>
          <w:tab w:val="left" w:pos="-1134" w:leader="none"/>
          <w:tab w:val="left" w:pos="709" w:leader="none"/>
        </w:tabs>
        <w:spacing w:lineRule="auto" w:line="360"/>
        <w:ind w:left="709" w:hanging="20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340</wp:posOffset>
                </wp:positionH>
                <wp:positionV relativeFrom="paragraph">
                  <wp:posOffset>227330</wp:posOffset>
                </wp:positionV>
                <wp:extent cx="254635" cy="5334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7.9pt;width:20pt;height:4.15pt" coordorigin="684,358" coordsize="400,83">
                <v:line id="shape_0" from="684,358" to="884,4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,358" to="1084,4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xBv est un angle ……………………………</w:t>
      </w:r>
    </w:p>
    <w:p>
      <w:pPr>
        <w:pStyle w:val="Normal"/>
        <w:numPr>
          <w:ilvl w:val="0"/>
          <w:numId w:val="2"/>
        </w:numPr>
        <w:tabs>
          <w:tab w:val="left" w:pos="-1134" w:leader="none"/>
          <w:tab w:val="left" w:pos="709" w:leader="none"/>
        </w:tabs>
        <w:spacing w:lineRule="auto" w:line="360"/>
        <w:ind w:left="709" w:hanging="20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</wp:posOffset>
                </wp:positionH>
                <wp:positionV relativeFrom="paragraph">
                  <wp:posOffset>232410</wp:posOffset>
                </wp:positionV>
                <wp:extent cx="254635" cy="5334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pt;margin-top:18.3pt;width:20pt;height:4.15pt" coordorigin="684,366" coordsize="400,83">
                <v:line id="shape_0" from="684,366" to="884,4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,366" to="1084,4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By est un angle ……………………………</w:t>
      </w:r>
    </w:p>
    <w:p>
      <w:pPr>
        <w:pStyle w:val="Normal"/>
        <w:numPr>
          <w:ilvl w:val="0"/>
          <w:numId w:val="2"/>
        </w:numPr>
        <w:tabs>
          <w:tab w:val="left" w:pos="-1134" w:leader="none"/>
          <w:tab w:val="left" w:pos="709" w:leader="none"/>
        </w:tabs>
        <w:spacing w:lineRule="auto" w:line="360"/>
        <w:ind w:left="709" w:hanging="207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6560</wp:posOffset>
                </wp:positionH>
                <wp:positionV relativeFrom="paragraph">
                  <wp:posOffset>254635</wp:posOffset>
                </wp:positionV>
                <wp:extent cx="254635" cy="5334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pt;margin-top:20.05pt;width:20pt;height:4.15pt" coordorigin="656,401" coordsize="400,83">
                <v:line id="shape_0" from="656,401" to="856,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,401" to="1056,48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uBv est un angle ……………………………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4795</wp:posOffset>
                </wp:positionH>
                <wp:positionV relativeFrom="paragraph">
                  <wp:posOffset>234950</wp:posOffset>
                </wp:positionV>
                <wp:extent cx="254635" cy="53340"/>
                <wp:effectExtent l="1905" t="4445" r="1905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0.85pt;margin-top:18.5pt;width:20pt;height:4.15pt" coordorigin="6417,370" coordsize="400,83">
                <v:line id="shape_0" from="6417,370" to="6617,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17,370" to="6817,45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2. Tracer au compas sur la figure, la bissectrice [Bt) de l’angle xBu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Tracer au compas sur la figure, la bissectrice [Bz) de l’angle vBy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284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870</wp:posOffset>
                </wp:positionH>
                <wp:positionV relativeFrom="paragraph">
                  <wp:posOffset>230505</wp:posOffset>
                </wp:positionV>
                <wp:extent cx="254635" cy="5334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18.15pt;width:20pt;height:4.15pt" coordorigin="562,363" coordsize="400,83">
                <v:line id="shape_0" from="562,363" to="762,4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2,363" to="962,4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7730</wp:posOffset>
                </wp:positionH>
                <wp:positionV relativeFrom="paragraph">
                  <wp:posOffset>234315</wp:posOffset>
                </wp:positionV>
                <wp:extent cx="254635" cy="53340"/>
                <wp:effectExtent l="1905" t="4445" r="190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9pt;margin-top:18.45pt;width:20pt;height:4.15pt" coordorigin="3398,369" coordsize="400,83">
                <v:line id="shape_0" from="3398,369" to="3598,4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98,369" to="3798,45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7160</wp:posOffset>
                </wp:positionH>
                <wp:positionV relativeFrom="paragraph">
                  <wp:posOffset>226695</wp:posOffset>
                </wp:positionV>
                <wp:extent cx="254635" cy="5334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pt;margin-top:17.85pt;width:20pt;height:4.15pt" coordorigin="6216,357" coordsize="400,83">
                <v:line id="shape_0" from="6216,357" to="6416,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16,357" to="6616,4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48020</wp:posOffset>
                </wp:positionH>
                <wp:positionV relativeFrom="paragraph">
                  <wp:posOffset>229870</wp:posOffset>
                </wp:positionV>
                <wp:extent cx="254635" cy="53340"/>
                <wp:effectExtent l="1905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pt;margin-top:18.1pt;width:20pt;height:4.15pt" coordorigin="9052,362" coordsize="400,83">
                <v:line id="shape_0" from="9052,362" to="9252,4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52,362" to="9452,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3. Compléter par les mesures en degrés :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xBt = ……… °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yBz  = ……… °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xBv = ……… °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tBz = ……… °</w:t>
      </w:r>
    </w:p>
    <w:p>
      <w:pPr>
        <w:sectPr>
          <w:type w:val="continuous"/>
          <w:pgSz w:w="11906" w:h="16838"/>
          <w:pgMar w:left="567" w:right="567" w:gutter="0" w:header="0" w:top="1134" w:footer="0" w:bottom="851"/>
          <w:cols w:num="4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-1276" w:leader="none"/>
          <w:tab w:val="right" w:pos="10773" w:leader="dot"/>
        </w:tabs>
        <w:spacing w:lineRule="auto" w:line="360"/>
        <w:ind w:left="284" w:hanging="0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7465</wp:posOffset>
                </wp:positionH>
                <wp:positionV relativeFrom="paragraph">
                  <wp:posOffset>236855</wp:posOffset>
                </wp:positionV>
                <wp:extent cx="254635" cy="5334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" cy="53280"/>
                          <a:chOff x="0" y="0"/>
                          <a:chExt cx="254520" cy="532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" y="0"/>
                            <a:ext cx="127800" cy="5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95pt;margin-top:18.65pt;width:20pt;height:4.15pt" coordorigin="2059,373" coordsize="400,83">
                <v:line id="shape_0" from="2059,373" to="2259,4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59,373" to="2459,4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4. Question « bonus »</w:t>
        <w:tab/>
      </w:r>
      <w:r>
        <w:rPr>
          <w:b/>
          <w:bCs/>
          <w:sz w:val="24"/>
        </w:rPr>
        <w:t>(+ 1,5 points)</w:t>
      </w:r>
    </w:p>
    <w:p>
      <w:pPr>
        <w:pStyle w:val="Normal"/>
        <w:tabs>
          <w:tab w:val="clear" w:pos="709"/>
          <w:tab w:val="left" w:pos="-1276" w:leader="none"/>
          <w:tab w:val="right" w:pos="1077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Démontrer que uBv est un angle de 90°.</w:t>
      </w:r>
    </w:p>
    <w:p>
      <w:pPr>
        <w:pStyle w:val="Normal"/>
        <w:tabs>
          <w:tab w:val="clear" w:pos="709"/>
          <w:tab w:val="left" w:pos="-1276" w:leader="none"/>
          <w:tab w:val="right" w:pos="1077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-1276" w:leader="none"/>
          <w:tab w:val="right" w:pos="1077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-1276" w:leader="none"/>
          <w:tab w:val="right" w:pos="1077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-1276" w:leader="none"/>
          <w:tab w:val="right" w:pos="1077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-1276" w:leader="none"/>
          <w:tab w:val="right" w:pos="1077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-1276" w:leader="none"/>
          <w:tab w:val="right" w:pos="10773" w:leader="none"/>
        </w:tabs>
        <w:spacing w:lineRule="auto" w:line="360"/>
        <w:ind w:left="567" w:hanging="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tabs>
          <w:tab w:val="clear" w:pos="709"/>
          <w:tab w:val="left" w:pos="2193" w:leader="none"/>
        </w:tabs>
        <w:spacing w:lineRule="auto" w:line="360"/>
        <w:ind w:left="567" w:hanging="0"/>
        <w:jc w:val="both"/>
        <w:rPr>
          <w:sz w:val="2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13.85pt;margin-top:96.95pt;width:523.4pt;height:44.35pt;mso-wrap-style:none;v-text-anchor:middle" type="_x0000_t136">
            <v:path textpathok="t"/>
            <v:textpath on="t" fitshape="t" string="Bon courage et bonne relecture !" style="font-family:&quot;Arial Black&quot;;font-size:12pt"/>
            <v:fill o:detectmouseclick="t" color2="black"/>
            <v:stroke color="black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3110</wp:posOffset>
                </wp:positionH>
                <wp:positionV relativeFrom="paragraph">
                  <wp:posOffset>1816735</wp:posOffset>
                </wp:positionV>
                <wp:extent cx="201993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43.05pt" to="518.3pt,143.0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………………………………………………………………………………………………………………</w:t>
      </w:r>
      <w:r>
        <w:rPr>
          <w:sz w:val="24"/>
        </w:rPr>
        <w:t>..</w:t>
      </w:r>
    </w:p>
    <w:sectPr>
      <w:type w:val="continuous"/>
      <w:pgSz w:w="11906" w:h="16838"/>
      <w:pgMar w:left="567" w:right="567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TEquationSection">
    <w:name w:val="MTEquationSection"/>
    <w:basedOn w:val="Policepardfaut"/>
    <w:qFormat/>
    <w:rPr>
      <w:vanish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387" w:leader="none"/>
        <w:tab w:val="right" w:pos="10773" w:leader="none"/>
      </w:tabs>
    </w:pPr>
    <w:rPr>
      <w:sz w:val="24"/>
    </w:rPr>
  </w:style>
  <w:style w:type="paragraph" w:styleId="Lgende">
    <w:name w:val="Légende"/>
    <w:basedOn w:val="Normal"/>
    <w:next w:val="Normal"/>
    <w:qFormat/>
    <w:pPr>
      <w:tabs>
        <w:tab w:val="clear" w:pos="709"/>
        <w:tab w:val="left" w:pos="2193" w:leader="none"/>
      </w:tabs>
      <w:spacing w:lineRule="auto" w:line="360" w:before="120" w:after="0"/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4:33:00Z</dcterms:created>
  <dc:creator>LESAFFRE Yves</dc:creator>
  <dc:description/>
  <cp:keywords>MATHEMATIQUES I.E 6ème</cp:keywords>
  <dc:language>en-US</dc:language>
  <cp:lastModifiedBy>Yves Lesaffre</cp:lastModifiedBy>
  <cp:lastPrinted>2007-03-30T16:20:00Z</cp:lastPrinted>
  <dcterms:modified xsi:type="dcterms:W3CDTF">2007-03-30T14:33:00Z</dcterms:modified>
  <cp:revision>2</cp:revision>
  <dc:subject/>
  <dc:title>interrogation de mathematiques</dc:title>
</cp:coreProperties>
</file>