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714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Classe : 6eme</w:t>
            </w:r>
          </w:p>
        </w:tc>
        <w:tc>
          <w:tcPr>
            <w:tcW w:w="87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32"/>
              </w:rPr>
              <w:t>MATHÉMATIQUES                        Corrigé du DS n° 9</w:t>
            </w:r>
          </w:p>
        </w:tc>
      </w:tr>
    </w:tbl>
    <w:p>
      <w:pPr>
        <w:pStyle w:val="Normal"/>
        <w:tabs>
          <w:tab w:val="clear" w:pos="709"/>
          <w:tab w:val="right" w:pos="10773" w:leader="dot"/>
        </w:tabs>
        <w:spacing w:before="120" w:after="120"/>
        <w:jc w:val="both"/>
        <w:rPr>
          <w:b/>
          <w:b/>
        </w:rPr>
      </w:pPr>
      <w:r>
        <w:rPr>
          <w:b/>
        </w:rPr>
        <w:t xml:space="preserve">1. Écris le nom le plus précis que tu peux donner à chacune de ces figures. </w:t>
      </w:r>
    </w:p>
    <w:p>
      <w:pPr>
        <w:pStyle w:val="Normal"/>
        <w:spacing w:before="120" w:after="1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622415" cy="2334260"/>
                <wp:effectExtent l="6350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2334240"/>
                          <a:chOff x="0" y="0"/>
                          <a:chExt cx="6622560" cy="2334240"/>
                        </a:xfrm>
                      </wpg:grpSpPr>
                      <wps:wsp>
                        <wps:cNvSpPr/>
                        <wps:spPr>
                          <a:xfrm>
                            <a:off x="0" y="126360"/>
                            <a:ext cx="589320" cy="736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63360"/>
                            <a:ext cx="399960" cy="37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464760"/>
                            <a:ext cx="399960" cy="37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720" y="399960"/>
                            <a:ext cx="3924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7440" y="447840"/>
                            <a:ext cx="3924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0"/>
                            <a:ext cx="14338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0"/>
                                </a:moveTo>
                                <a:lnTo>
                                  <a:pt x="19991" y="19970"/>
                                </a:lnTo>
                                <a:lnTo>
                                  <a:pt x="4978" y="0"/>
                                </a:lnTo>
                                <a:lnTo>
                                  <a:pt x="0" y="199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419040"/>
                            <a:ext cx="14338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1" y="0"/>
                                </a:lnTo>
                                <a:lnTo>
                                  <a:pt x="4978" y="199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0"/>
                            <a:ext cx="720" cy="83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35676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356760"/>
                            <a:ext cx="72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142920"/>
                            <a:ext cx="7236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3320" y="190440"/>
                            <a:ext cx="7236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528840"/>
                            <a:ext cx="7236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0" y="581040"/>
                            <a:ext cx="7236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52560"/>
                            <a:ext cx="1902960" cy="68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419120"/>
                            <a:ext cx="915120" cy="91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534680"/>
                            <a:ext cx="149364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480" y="0"/>
                                </a:moveTo>
                                <a:lnTo>
                                  <a:pt x="0" y="19981"/>
                                </a:lnTo>
                                <a:lnTo>
                                  <a:pt x="19991" y="199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32880"/>
                            <a:ext cx="149364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12" y="19981"/>
                                </a:moveTo>
                                <a:lnTo>
                                  <a:pt x="1999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480680"/>
                            <a:ext cx="7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476360"/>
                            <a:ext cx="7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2147400"/>
                            <a:ext cx="7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2138040"/>
                            <a:ext cx="7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823760"/>
                            <a:ext cx="1148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852200"/>
                            <a:ext cx="1148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9240" y="1490400"/>
                            <a:ext cx="65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1488960"/>
                            <a:ext cx="7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143080"/>
                            <a:ext cx="109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1490400"/>
                            <a:ext cx="44388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452240"/>
                            <a:ext cx="720" cy="8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1447200"/>
                            <a:ext cx="720" cy="8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9280" y="1812240"/>
                            <a:ext cx="8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4320" y="1854720"/>
                            <a:ext cx="8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4280" y="1490400"/>
                            <a:ext cx="633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63000" y="0"/>
                              <a:ext cx="7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6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8240" y="2073240"/>
                            <a:ext cx="6732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72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3280" y="1482120"/>
                            <a:ext cx="146124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1" y="0"/>
                                </a:moveTo>
                                <a:lnTo>
                                  <a:pt x="0" y="0"/>
                                </a:lnTo>
                                <a:lnTo>
                                  <a:pt x="5893" y="19981"/>
                                </a:lnTo>
                                <a:lnTo>
                                  <a:pt x="17836" y="19981"/>
                                </a:lnTo>
                                <a:lnTo>
                                  <a:pt x="199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443880"/>
                            <a:ext cx="37836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64080"/>
                            <a:ext cx="37836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521.4pt;height:183.8pt" coordorigin="210,0" coordsize="10428,3676">
                <v:rect id="shape_0" stroked="t" o:allowincell="f" style="position:absolute;left:210;top:199;width:927;height:1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95,100" to="2924,6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99,732" to="3528,1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94,630" to="2455,6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395,705" to="2456,7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19970l19991,19970l4978,0l0,19970xe" stroked="t" o:allowincell="f" style="position:absolute;left:4540;top:0;width:2257;height:6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1,0l4978,19970l0,0xe" stroked="t" o:allowincell="f" style="position:absolute;left:4540;top:660;width:2257;height:6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102,0" to="5102,1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2,562" to="5192,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2,562" to="5192,6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2,225" to="5155,3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50,300" to="5163,3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42,833" to="5155,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57,915" to="5170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642;top:83;width:2996;height:10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3;top:2235;width:1440;height:144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6480,0l0,19981l19991,19981e" stroked="t" o:allowincell="f" style="position:absolute;left:2378;top:2417;width:2351;height:10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3512,19981l19991,0l0,0e" stroked="t" o:allowincell="f" style="position:absolute;left:3146;top:2414;width:2351;height:10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05,2332" to="4105,2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80,2325" to="4180,2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8,3382" to="3648,3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22,3367" to="3722,3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5,2872" to="2875,2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05,2917" to="5185,30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3,2347" to="7109,23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82,2345" to="6082,33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85,3375" to="7810,3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2,2347" to="7810,3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50,2287" to="6550,24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17,2279" to="6617,2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0,2854" to="6148,28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28,2921" to="6156,29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91;top:2347;width:99;height:105">
                  <v:line id="shape_0" from="6190,2347" to="6190,2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1,2452" to="6189,24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97;top:3265;width:105;height:98">
                  <v:line id="shape_0" from="6097,3265" to="6202,3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2,3265" to="6202,33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000,20000" path="m19991,0l0,0l5893,19981l17836,19981l19991,0xe" stroked="t" o:allowincell="f" style="position:absolute;left:8089;top:2334;width:2300;height:102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300,699" to="2895,1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5,101" to="3520,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-1276" w:leader="none"/>
          <w:tab w:val="left" w:pos="-1134" w:leader="none"/>
          <w:tab w:val="center" w:pos="709" w:leader="none"/>
          <w:tab w:val="center" w:pos="2835" w:leader="none"/>
          <w:tab w:val="center" w:pos="5670" w:leader="none"/>
          <w:tab w:val="center" w:pos="9072" w:leader="none"/>
        </w:tabs>
        <w:spacing w:before="60" w:after="60"/>
        <w:jc w:val="both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ab/>
        <w:t xml:space="preserve">rectangle </w:t>
        <w:tab/>
        <w:t xml:space="preserve">carré </w:t>
        <w:tab/>
        <w:t xml:space="preserve">cerf-volant </w:t>
        <w:tab/>
        <w:t>rectangle</w:t>
      </w:r>
    </w:p>
    <w:p>
      <w:pPr>
        <w:pStyle w:val="Normal"/>
        <w:spacing w:before="0" w:after="120"/>
        <w:jc w:val="both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2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1276" w:leader="none"/>
          <w:tab w:val="left" w:pos="-1134" w:leader="none"/>
          <w:tab w:val="center" w:pos="851" w:leader="none"/>
          <w:tab w:val="center" w:pos="4111" w:leader="none"/>
          <w:tab w:val="center" w:pos="6804" w:leader="none"/>
          <w:tab w:val="center" w:pos="9214" w:leader="none"/>
        </w:tabs>
        <w:spacing w:before="0" w:after="0"/>
        <w:rPr/>
      </w:pPr>
      <w:r>
        <w:rPr>
          <w:b/>
          <w:bCs/>
          <w:color w:val="FF0000"/>
          <w:sz w:val="36"/>
        </w:rPr>
        <w:tab/>
        <w:t xml:space="preserve">carré </w:t>
        <w:tab/>
      </w:r>
      <w:r>
        <w:rPr>
          <w:b/>
          <w:bCs/>
          <w:color w:val="0000FF"/>
          <w:sz w:val="36"/>
        </w:rPr>
        <w:t>quadrilatère,</w:t>
      </w:r>
      <w:r>
        <w:rPr>
          <w:b/>
          <w:bCs/>
          <w:color w:val="FF0000"/>
          <w:sz w:val="36"/>
        </w:rPr>
        <w:t xml:space="preserve"> </w:t>
        <w:tab/>
      </w:r>
      <w:r>
        <w:rPr>
          <w:b/>
          <w:bCs/>
          <w:color w:val="0000FF"/>
          <w:sz w:val="36"/>
        </w:rPr>
        <w:t>trapèze</w:t>
      </w:r>
      <w:r>
        <w:rPr>
          <w:b/>
          <w:bCs/>
          <w:color w:val="FF0000"/>
          <w:sz w:val="36"/>
        </w:rPr>
        <w:t xml:space="preserve"> </w:t>
        <w:tab/>
        <w:t xml:space="preserve">trapèze </w:t>
      </w:r>
    </w:p>
    <w:p>
      <w:pPr>
        <w:pStyle w:val="TextBody"/>
        <w:tabs>
          <w:tab w:val="left" w:pos="-1276" w:leader="none"/>
          <w:tab w:val="left" w:pos="-1134" w:leader="none"/>
          <w:tab w:val="center" w:pos="851" w:leader="none"/>
          <w:tab w:val="center" w:pos="4111" w:leader="none"/>
          <w:tab w:val="center" w:pos="6804" w:leader="none"/>
          <w:tab w:val="center" w:pos="9214" w:leader="none"/>
        </w:tabs>
        <w:spacing w:before="0" w:after="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ab/>
        <w:tab/>
      </w:r>
      <w:r>
        <w:rPr>
          <w:b/>
          <w:bCs/>
          <w:color w:val="0000FF"/>
          <w:sz w:val="36"/>
        </w:rPr>
        <w:t>trapèze</w:t>
      </w:r>
      <w:r>
        <w:rPr>
          <w:b/>
          <w:bCs/>
          <w:color w:val="FF0000"/>
          <w:sz w:val="36"/>
        </w:rPr>
        <w:t xml:space="preserve"> </w:t>
        <w:tab/>
        <w:t xml:space="preserve">trapèze rectangle </w:t>
        <w:tab/>
      </w:r>
      <w:r>
        <w:rPr>
          <w:b/>
          <w:bCs/>
          <w:color w:val="0000FF"/>
          <w:sz w:val="36"/>
        </w:rPr>
        <w:t>quadrilatère</w:t>
      </w:r>
    </w:p>
    <w:p>
      <w:pPr>
        <w:pStyle w:val="TextBody"/>
        <w:tabs>
          <w:tab w:val="left" w:pos="-1276" w:leader="none"/>
          <w:tab w:val="left" w:pos="-1134" w:leader="none"/>
          <w:tab w:val="center" w:pos="851" w:leader="none"/>
          <w:tab w:val="center" w:pos="4111" w:leader="none"/>
          <w:tab w:val="center" w:pos="6804" w:leader="none"/>
          <w:tab w:val="center" w:pos="9214" w:leader="none"/>
        </w:tabs>
        <w:spacing w:before="0" w:after="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ab/>
        <w:tab/>
        <w:t xml:space="preserve">parallélogramme </w:t>
        <w:tab/>
      </w:r>
      <w:r>
        <w:rPr>
          <w:b/>
          <w:bCs/>
          <w:color w:val="0000FF"/>
          <w:sz w:val="36"/>
        </w:rPr>
        <w:t>quadrilatère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spacing w:lineRule="auto" w:line="360" w:before="0" w:after="0"/>
        <w:rPr/>
      </w:pPr>
      <w:r>
        <w:rPr/>
        <w:t xml:space="preserve">2. </w:t>
      </w:r>
      <w:r>
        <w:rPr>
          <w:u w:val="single"/>
        </w:rPr>
        <w:t>Problèmes</w:t>
      </w:r>
      <w:r>
        <w:rPr/>
        <w:t xml:space="preserve"> ( à rédiger sur copie double)</w:t>
      </w:r>
      <w:r>
        <w:rPr>
          <w:b w:val="false"/>
          <w:bCs/>
        </w:rPr>
        <w:t xml:space="preserve"> </w:t>
        <w:tab/>
        <w:t>(8,5 points)</w:t>
      </w:r>
    </w:p>
    <w:p>
      <w:pPr>
        <w:pStyle w:val="TextBody"/>
        <w:tabs>
          <w:tab w:val="left" w:pos="-1276" w:leader="none"/>
          <w:tab w:val="left" w:pos="-1134" w:leader="none"/>
          <w:tab w:val="left" w:pos="2835" w:leader="none"/>
          <w:tab w:val="left" w:pos="5954" w:leader="none"/>
          <w:tab w:val="left" w:pos="8505" w:leader="none"/>
        </w:tabs>
        <w:spacing w:lineRule="auto" w:line="360" w:before="0" w:after="0"/>
        <w:rPr/>
      </w:pPr>
      <w:r>
        <w:rPr/>
        <w:t>a) Je calcule le côté du carré.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0"/>
        <w:jc w:val="both"/>
        <w:rPr/>
      </w:pPr>
      <w:r>
        <w:rPr/>
        <w:t>22 : 4 = 5,5</w:t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0"/>
        <w:jc w:val="both"/>
        <w:rPr/>
      </w:pPr>
      <w:r>
        <w:rPr/>
        <w:t>Je calcule l’aire de ce carré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0"/>
        <w:jc w:val="both"/>
        <w:rPr/>
      </w:pPr>
      <w:r>
        <w:rPr/>
        <w:t xml:space="preserve">5,5 </w:t>
      </w:r>
      <w:r>
        <w:rPr>
          <w:rFonts w:eastAsia="Symbol" w:cs="Symbol" w:ascii="Symbol" w:hAnsi="Symbol"/>
        </w:rPr>
        <w:t></w:t>
      </w:r>
      <w:r>
        <w:rPr/>
        <w:t xml:space="preserve"> 5,5 = 30,25</w:t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>b) Je convertis</w:t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/>
      </w:pPr>
      <w:r>
        <w:rPr/>
        <w:t>56 mm = 5,6 cm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0"/>
        <w:jc w:val="both"/>
        <w:rPr/>
      </w:pPr>
      <w:r>
        <w:rPr/>
        <w:t>Je calcule l’aire du rectangl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0"/>
        <w:jc w:val="both"/>
        <w:rPr/>
      </w:pPr>
      <w:r>
        <w:rPr/>
        <w:t xml:space="preserve">5,6 </w:t>
      </w:r>
      <w:r>
        <w:rPr>
          <w:rFonts w:eastAsia="Symbol" w:cs="Symbol" w:ascii="Symbol" w:hAnsi="Symbol"/>
        </w:rPr>
        <w:t></w:t>
      </w:r>
      <w:r>
        <w:rPr/>
        <w:t xml:space="preserve"> 6 =  33,6</w:t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895</wp:posOffset>
                </wp:positionH>
                <wp:positionV relativeFrom="paragraph">
                  <wp:posOffset>257810</wp:posOffset>
                </wp:positionV>
                <wp:extent cx="2236470" cy="1162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1162800"/>
                          <a:chOff x="0" y="0"/>
                          <a:chExt cx="2236320" cy="1162800"/>
                        </a:xfrm>
                      </wpg:grpSpPr>
                      <wpg:grpSp>
                        <wpg:cNvGrpSpPr/>
                        <wpg:grpSpPr>
                          <a:xfrm>
                            <a:off x="337320" y="231840"/>
                            <a:ext cx="1544400" cy="62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40920" cy="60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0"/>
                              <a:ext cx="30348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07680"/>
                              <a:ext cx="15444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34000">
                              <a:off x="1170720" y="15840"/>
                              <a:ext cx="954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8040" y="0"/>
                            <a:ext cx="372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768240"/>
                            <a:ext cx="372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040"/>
                            <a:ext cx="372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340200"/>
                            <a:ext cx="552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822240"/>
                            <a:ext cx="552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240840"/>
                            <a:ext cx="552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5pt;margin-top:20.3pt;width:176.1pt;height:91.55pt" coordorigin="6277,406" coordsize="3522,1831">
                <v:group id="shape_0" style="position:absolute;left:6808;top:771;width:2432;height:976">
                  <v:line id="shape_0" from="6808,771" to="8761,1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771" to="9239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8,1728" to="9239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652;top:796;width:149;height:149;mso-wrap-style:none;v-text-anchor:middle;rotation:334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0;top:406;width:58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1616;width:58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1505;width:58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8;top:942;width:87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701;width:87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9;top:785;width:87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left" w:pos="-1276" w:leader="none"/>
          <w:tab w:val="left" w:pos="-1134" w:leader="none"/>
          <w:tab w:val="right" w:pos="10773" w:leader="none"/>
        </w:tabs>
        <w:spacing w:lineRule="auto" w:line="360" w:before="0" w:after="0"/>
        <w:rPr/>
      </w:pPr>
      <w:r>
        <w:rPr/>
        <w:t>c) Je calcule l’aire du triangle rectangle ABC.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 xml:space="preserve">=   = 6 </w:t>
      </w:r>
    </w:p>
    <w:p>
      <w:pPr>
        <w:pStyle w:val="Normal"/>
        <w:tabs>
          <w:tab w:val="clear" w:pos="709"/>
          <w:tab w:val="left" w:pos="-1276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left" w:pos="284" w:leader="none"/>
          <w:tab w:val="right" w:pos="10773" w:leader="none"/>
        </w:tabs>
        <w:spacing w:lineRule="auto" w:line="360"/>
        <w:jc w:val="both"/>
        <w:rPr/>
      </w:pPr>
      <w:r>
        <w:rPr/>
        <w:t>d)</w:t>
        <w:tab/>
        <w:t>Je calcule l’aire du rectangle.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 xml:space="preserve">25 </w:t>
      </w:r>
      <w:r>
        <w:rPr>
          <w:rFonts w:eastAsia="Symbol" w:cs="Symbol" w:ascii="Symbol" w:hAnsi="Symbol"/>
        </w:rPr>
        <w:t></w:t>
      </w:r>
      <w:r>
        <w:rPr/>
        <w:t xml:space="preserve"> 20 = 500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left" w:pos="-993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>Je calcule l’aire du triangle rectangle non isocèle.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3220</wp:posOffset>
                </wp:positionH>
                <wp:positionV relativeFrom="paragraph">
                  <wp:posOffset>55880</wp:posOffset>
                </wp:positionV>
                <wp:extent cx="2440940" cy="176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800" cy="1761480"/>
                          <a:chOff x="0" y="0"/>
                          <a:chExt cx="2440800" cy="1761480"/>
                        </a:xfrm>
                      </wpg:grpSpPr>
                      <wpg:grpSp>
                        <wpg:cNvGrpSpPr/>
                        <wpg:grpSpPr>
                          <a:xfrm>
                            <a:off x="579600" y="243360"/>
                            <a:ext cx="1778040" cy="129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000" y="107640"/>
                              <a:ext cx="1602720" cy="105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272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4720" y="3960"/>
                                  <a:ext cx="738000" cy="1045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739080"/>
                                    <a:ext cx="736560" cy="3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080" y="2520"/>
                                    <a:ext cx="304920" cy="73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3080" cy="104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50000">
                                    <a:off x="632160" y="669600"/>
                                    <a:ext cx="9072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129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4904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0" cy="104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2920" y="0"/>
                                  <a:ext cx="435600" cy="105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2920" y="0"/>
                                  <a:ext cx="435600" cy="10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2920" y="0"/>
                                  <a:ext cx="0" cy="10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7440" y="287640"/>
                                <a:ext cx="103680" cy="142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57240"/>
                                  <a:ext cx="748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3720" y="816120"/>
                                <a:ext cx="142200" cy="103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240" y="0"/>
                                  <a:ext cx="8496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440"/>
                                  <a:ext cx="8496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2160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0"/>
                              <a:ext cx="12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0" cy="10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77640"/>
                              <a:ext cx="85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971280"/>
                              <a:ext cx="7441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2640" y="0"/>
                            <a:ext cx="744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744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16320"/>
                            <a:ext cx="744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1329120"/>
                            <a:ext cx="744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4.4pt;width:192.2pt;height:138.7pt" coordorigin="6572,88" coordsize="3844,2774">
                <v:group id="shape_0" style="position:absolute;left:7485;top:471;width:2800;height:2030">
                  <v:group id="shape_0" style="position:absolute;left:7669;top:641;width:2523;height:1657">
                    <v:group id="shape_0" style="position:absolute;left:7669;top:641;width:2523;height:1657">
                      <v:group id="shape_0" style="position:absolute;left:9031;top:647;width:1161;height:1645">
                        <v:line id="shape_0" from="9033,1811" to="10192,22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13,651" to="10192,18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1,647" to="9712,22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026;top:1701;width:142;height:142;mso-wrap-style:none;v-text-anchor:middle;rotation:247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7669,647" to="9710,6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9,2293" to="9030,22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9,647" to="7669,2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8,641" to="9713,2298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9028,641" to="9713,229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28,641" to="9028,22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854;top:1094;width:162;height:224">
                      <v:line id="shape_0" from="9854,1094" to="9971,12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99,1184" to="10016,13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12;top:1926;width:224;height:162">
                      <v:line id="shape_0" from="9702,1926" to="9835,204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2,1971" to="9745,208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7669;top:2092;width:200;height:2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69;top:646;width:200;height:2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672,471" to="9697,4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485,641" to="7485,229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666,2483" to="9005,2483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113,2001" to="10284,2502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88;top:88;width:11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1215;width:11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7;top:2476;width:11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4;top:2181;width:11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=   = 125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>Je calcule l’aire du triangle rectangle isocèle.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 xml:space="preserve">=   = 180,5 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>Je calcule l’aire totale du terrain.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/>
      </w:pPr>
      <w:r>
        <w:rPr/>
        <w:t>500 + 125 180,5 = 805,5</w:t>
      </w:r>
    </w:p>
    <w:p>
      <w:pPr>
        <w:pStyle w:val="Normal"/>
        <w:tabs>
          <w:tab w:val="clear" w:pos="709"/>
          <w:tab w:val="left" w:pos="-1276" w:leader="none"/>
          <w:tab w:val="left" w:pos="-1134" w:leader="none"/>
          <w:tab w:val="right" w:pos="10773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spacing w:before="120" w:after="120"/>
        <w:rPr/>
      </w:pPr>
      <w:r>
        <w:rPr/>
        <w:t>3. Conversions</w:t>
      </w:r>
    </w:p>
    <w:p>
      <w:pPr>
        <w:sectPr>
          <w:type w:val="nextPage"/>
          <w:pgSz w:w="11906" w:h="16838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3 km</w:t>
      </w:r>
      <w:r>
        <w:rPr>
          <w:b w:val="false"/>
          <w:bCs/>
          <w:vertAlign w:val="superscript"/>
          <w:lang w:val="en-GB"/>
        </w:rPr>
        <w:t>2</w:t>
      </w:r>
      <w:r>
        <w:rPr>
          <w:b w:val="false"/>
          <w:bCs/>
          <w:lang w:val="en-GB"/>
        </w:rPr>
        <w:t xml:space="preserve"> = </w:t>
      </w:r>
      <w:r>
        <w:rPr>
          <w:color w:val="FF0000"/>
          <w:lang w:val="en-GB"/>
        </w:rPr>
        <w:t>3 000 000</w:t>
      </w:r>
      <w:r>
        <w:rPr>
          <w:b w:val="false"/>
          <w:bCs/>
          <w:lang w:val="en-GB"/>
        </w:rPr>
        <w:t xml:space="preserve"> m</w:t>
      </w:r>
      <w:r>
        <w:rPr>
          <w:b w:val="false"/>
          <w:bCs/>
          <w:vertAlign w:val="superscript"/>
          <w:lang w:val="en-GB"/>
        </w:rPr>
        <w:t>2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5 cm</w:t>
      </w:r>
      <w:r>
        <w:rPr>
          <w:b w:val="false"/>
          <w:bCs/>
          <w:vertAlign w:val="superscript"/>
          <w:lang w:val="en-GB"/>
        </w:rPr>
        <w:t>2</w:t>
      </w:r>
      <w:r>
        <w:rPr>
          <w:b w:val="false"/>
          <w:bCs/>
          <w:lang w:val="en-GB"/>
        </w:rPr>
        <w:t xml:space="preserve"> = </w:t>
      </w:r>
      <w:r>
        <w:rPr>
          <w:color w:val="FF0000"/>
          <w:lang w:val="en-GB"/>
        </w:rPr>
        <w:t>0,0005</w:t>
      </w:r>
      <w:r>
        <w:rPr>
          <w:b w:val="false"/>
          <w:bCs/>
          <w:lang w:val="en-GB"/>
        </w:rPr>
        <w:t xml:space="preserve"> m</w:t>
      </w:r>
      <w:r>
        <w:rPr>
          <w:b w:val="false"/>
          <w:bCs/>
          <w:vertAlign w:val="superscript"/>
          <w:lang w:val="en-GB"/>
        </w:rPr>
        <w:t>2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4,6 a = </w:t>
      </w:r>
      <w:r>
        <w:rPr>
          <w:color w:val="FF0000"/>
        </w:rPr>
        <w:t>460</w:t>
      </w:r>
      <w:r>
        <w:rPr>
          <w:b w:val="false"/>
          <w:bCs/>
        </w:rPr>
        <w:t xml:space="preserve"> m</w:t>
      </w:r>
      <w:r>
        <w:rPr>
          <w:b w:val="false"/>
          <w:bCs/>
          <w:vertAlign w:val="superscript"/>
        </w:rPr>
        <w:t>2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</w:rPr>
      </w:pPr>
      <w:r>
        <w:br w:type="column"/>
      </w:r>
      <w:r>
        <w:rPr>
          <w:b w:val="false"/>
          <w:bCs/>
        </w:rPr>
        <w:t>6 100 c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= 0,61 </w:t>
      </w: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ou ca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  <w:vertAlign w:val="superscript"/>
        </w:rPr>
      </w:pPr>
      <w:r>
        <w:rPr>
          <w:b w:val="false"/>
          <w:bCs/>
        </w:rPr>
        <w:t>1,54 d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= 154 </w:t>
      </w:r>
      <w:r>
        <w:rPr>
          <w:color w:val="FF0000"/>
        </w:rPr>
        <w:t>cm</w:t>
      </w:r>
      <w:r>
        <w:rPr>
          <w:color w:val="FF0000"/>
          <w:vertAlign w:val="superscript"/>
        </w:rPr>
        <w:t>2</w:t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rPr>
          <w:b w:val="false"/>
          <w:b w:val="false"/>
          <w:bCs/>
          <w:vertAlign w:val="superscript"/>
        </w:rPr>
      </w:pPr>
      <w:r>
        <w:rPr>
          <w:b w:val="false"/>
          <w:bCs/>
        </w:rPr>
        <w:t xml:space="preserve">7 ha = 70 000 </w:t>
      </w: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ou ca</w:t>
      </w:r>
    </w:p>
    <w:p>
      <w:pPr>
        <w:sectPr>
          <w:type w:val="continuous"/>
          <w:pgSz w:w="11906" w:h="16838"/>
          <w:pgMar w:left="567" w:right="567" w:gutter="0" w:header="0" w:top="680" w:footer="0" w:bottom="680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2835"/>
          <w:tab w:val="clear" w:pos="5954"/>
          <w:tab w:val="clear" w:pos="8505"/>
          <w:tab w:val="right" w:pos="10773" w:leader="dot"/>
        </w:tabs>
        <w:spacing w:before="0" w:after="0"/>
        <w:ind w:left="0" w:hanging="0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</w:r>
      <w:r>
        <w:br w:type="page"/>
      </w:r>
    </w:p>
    <w:p>
      <w:pPr>
        <w:pStyle w:val="TextBodyIndent"/>
        <w:tabs>
          <w:tab w:val="clear" w:pos="2835"/>
          <w:tab w:val="clear" w:pos="5954"/>
          <w:tab w:val="clear" w:pos="8505"/>
          <w:tab w:val="right" w:pos="10773" w:leader="dot"/>
        </w:tabs>
        <w:spacing w:before="0" w:after="0"/>
        <w:ind w:left="0" w:hanging="0"/>
        <w:rPr/>
      </w:pPr>
      <w:r>
        <w:rPr/>
        <w:t xml:space="preserve">4. En utilisant uniquement les indications de la figure ci-dessous, écris la nature de chacun des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55.05pt;margin-top:196.35pt;width:277.95pt;height:92.9pt;mso-wrap-style:none;v-text-anchor:middle" type="_x0000_t136">
            <v:path textpathok="t"/>
            <v:textpath on="t" fitshape="t" string="Bonne rédaction&#10;Bon courage !" style="font-family:&quot;Arial Black&quot;;font-size:12pt"/>
            <v:fill o:detectmouseclick="t" color2="gray"/>
            <v:stroke color="gray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805</wp:posOffset>
                </wp:positionH>
                <wp:positionV relativeFrom="paragraph">
                  <wp:posOffset>379095</wp:posOffset>
                </wp:positionV>
                <wp:extent cx="4972685" cy="358711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2680" cy="3587040"/>
                          <a:chOff x="0" y="0"/>
                          <a:chExt cx="4972680" cy="3587040"/>
                        </a:xfrm>
                      </wpg:grpSpPr>
                      <wps:wsp>
                        <wps:cNvSpPr/>
                        <wps:spPr>
                          <a:xfrm>
                            <a:off x="295920" y="281880"/>
                            <a:ext cx="3143880" cy="190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1" h="3003">
                                <a:moveTo>
                                  <a:pt x="0" y="1116"/>
                                </a:moveTo>
                                <a:lnTo>
                                  <a:pt x="471" y="3003"/>
                                </a:lnTo>
                                <a:lnTo>
                                  <a:pt x="4951" y="1887"/>
                                </a:lnTo>
                                <a:lnTo>
                                  <a:pt x="4480" y="0"/>
                                </a:lnTo>
                                <a:lnTo>
                                  <a:pt x="0" y="11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281160"/>
                            <a:ext cx="149868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2357">
                                <a:moveTo>
                                  <a:pt x="0" y="471"/>
                                </a:moveTo>
                                <a:lnTo>
                                  <a:pt x="472" y="2357"/>
                                </a:lnTo>
                                <a:lnTo>
                                  <a:pt x="2360" y="1887"/>
                                </a:lnTo>
                                <a:lnTo>
                                  <a:pt x="1889" y="0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4800"/>
                            <a:ext cx="299880" cy="1200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980000"/>
                            <a:ext cx="300240" cy="1201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786240"/>
                            <a:ext cx="532800" cy="1405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786240"/>
                            <a:ext cx="1125720" cy="995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080" y="1772280"/>
                            <a:ext cx="524520" cy="1409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185200"/>
                            <a:ext cx="1130400" cy="994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488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0" y="27"/>
                                </a:moveTo>
                                <a:lnTo>
                                  <a:pt x="27" y="132"/>
                                </a:lnTo>
                                <a:lnTo>
                                  <a:pt x="132" y="105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10564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0" y="27"/>
                                </a:moveTo>
                                <a:lnTo>
                                  <a:pt x="27" y="132"/>
                                </a:lnTo>
                                <a:lnTo>
                                  <a:pt x="132" y="105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58032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0" y="27"/>
                                </a:moveTo>
                                <a:lnTo>
                                  <a:pt x="27" y="132"/>
                                </a:lnTo>
                                <a:lnTo>
                                  <a:pt x="132" y="105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8975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0" y="27"/>
                                </a:moveTo>
                                <a:lnTo>
                                  <a:pt x="27" y="132"/>
                                </a:lnTo>
                                <a:lnTo>
                                  <a:pt x="132" y="105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146484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1502280"/>
                            <a:ext cx="11124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133524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137736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920" y="537120"/>
                            <a:ext cx="120600" cy="6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1240" cy="28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37440"/>
                              <a:ext cx="111240" cy="28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01200" y="114048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117792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505600"/>
                            <a:ext cx="11124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2541960"/>
                            <a:ext cx="11052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26920"/>
                            <a:ext cx="33120" cy="13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631800"/>
                            <a:ext cx="33120" cy="13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015640"/>
                            <a:ext cx="33120" cy="13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06120"/>
                            <a:ext cx="33120" cy="13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1000" y="281160"/>
                            <a:ext cx="89964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580320"/>
                            <a:ext cx="149976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3160" y="549360"/>
                            <a:ext cx="1929240" cy="481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75600">
                            <a:off x="3189960" y="802440"/>
                            <a:ext cx="9072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80080"/>
                            <a:ext cx="148068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240" y="547920"/>
                            <a:ext cx="118224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08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99584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960" y="35100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102420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147456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316152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53928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216864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176904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34740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800" y="154116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000" y="140796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05552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1092960"/>
                            <a:ext cx="11124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1131480"/>
                            <a:ext cx="111600" cy="27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78048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61848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31904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119520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600">
                            <a:off x="2573640" y="1000080"/>
                            <a:ext cx="100440" cy="10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29.85pt;width:391.55pt;height:282.45pt" coordorigin="1543,597" coordsize="7831,5649">
                <v:shape id="shape_0" coordsize="4951,3003" path="m0,1116l471,3003l4951,1887l4480,0l0,1116xe" stroked="t" o:allowincell="f" style="position:absolute;left:2009;top:1041;width:4950;height:3002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shape id="shape_0" coordsize="2360,2357" path="m0,471l472,2357l2360,1887l1889,0l0,471xe" stroked="t" o:allowincell="f" style="position:absolute;left:4600;top:1040;width:2359;height:2356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line id="shape_0" from="3316,1833" to="3787,3723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3786,3715" to="4258,5606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2478,1835" to="3316,4047" stroked="t" o:allowincell="f" style="position:absolute;flip:x">
                  <v:stroke color="black" weight="7560" joinstyle="miter" endcap="flat"/>
                  <v:fill o:detectmouseclick="t" on="false"/>
                  <w10:wrap type="topAndBottom"/>
                </v:line>
                <v:line id="shape_0" from="3318,1835" to="5090,3402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4252,3388" to="5077,5606" stroked="t" o:allowincell="f" style="position:absolute;flip:x">
                  <v:stroke color="black" weight="7560" joinstyle="miter" endcap="flat"/>
                  <v:fill o:detectmouseclick="t" on="false"/>
                  <w10:wrap type="topAndBottom"/>
                </v:line>
                <v:line id="shape_0" from="2481,4038" to="4260,5603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132,132" path="m0,27l27,132l132,105l105,0l0,27xe" stroked="t" o:allowincell="f" style="position:absolute;left:2003;top:2132;width:131;height:131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shape id="shape_0" coordsize="132,132" path="m0,27l27,132l132,105l105,0l0,27xe" stroked="t" o:allowincell="f" style="position:absolute;left:2447;top:3913;width:131;height:131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shape id="shape_0" coordsize="132,132" path="m0,27l27,132l132,105l105,0l0,27xe" stroked="t" o:allowincell="f" style="position:absolute;left:4497;top:1511;width:131;height:131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shape id="shape_0" coordsize="132,132" path="m0,27l27,132l132,105l105,0l0,27xe" stroked="t" o:allowincell="f" style="position:absolute;left:3764;top:3585;width:131;height:131;mso-wrap-style:none;v-text-anchor:middle">
                  <v:fill o:detectmouseclick="t" on="false"/>
                  <v:stroke color="black" weight="7560" joinstyle="round" endcap="flat"/>
                  <w10:wrap type="topAndBottom"/>
                </v:shape>
                <v:line id="shape_0" from="2112,2904" to="2287,2946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2126,2963" to="2300,3005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3465,2700" to="3640,2742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3472,2766" to="3647,2808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group id="shape_0" style="position:absolute;left:6488;top:1443;width:189;height:102">
                  <v:line id="shape_0" from="6488,1443" to="6662,1486" stroked="t" o:allowincell="f" style="position:absolute;flip:y">
                    <v:stroke color="black" weight="7560" joinstyle="miter" endcap="flat"/>
                    <v:fill o:detectmouseclick="t" on="false"/>
                    <w10:wrap type="topAndBottom"/>
                  </v:line>
                  <v:line id="shape_0" from="6503,1502" to="6677,1545" stroked="t" o:allowincell="f" style="position:absolute;flip:y">
                    <v:stroke color="black" weight="7560" joinstyle="miter" endcap="flat"/>
                    <v:fill o:detectmouseclick="t" on="false"/>
                    <w10:wrap type="topAndBottom"/>
                  </v:line>
                </v:group>
                <v:line id="shape_0" from="6742,2393" to="6917,2435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6757,2452" to="6932,2494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3921,4543" to="4095,4585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3935,4600" to="4108,4642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2642,1899" to="2693,2108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3927,1592" to="3978,1801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3122,3771" to="3173,3980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4451,3441" to="4502,3650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line id="shape_0" from="5072,1040" to="6488,34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01,1511" to="6962,292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784,1462" to="8821,2219" stroked="t" o:allowincell="f" style="position:absolute;flip:x">
                  <v:stroke color="black" weight="7560" joinstyle="miter" endcap="flat"/>
                  <v:fill o:detectmouseclick="t" on="false"/>
                  <w10:wrap type="topAndBottom"/>
                </v:line>
                <v:rect id="shape_0" stroked="t" o:allowincell="f" style="position:absolute;left:6566;top:1860;width:142;height:142;mso-wrap-style:none;v-text-anchor:middle;rotation:346">
                  <v:fill o:detectmouseclick="t" on="false"/>
                  <v:stroke color="black" weight="9360" joinstyle="miter" endcap="flat"/>
                  <w10:wrap type="topAndBottom"/>
                </v:rect>
                <v:line id="shape_0" from="6490,1038" to="8821,14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62,1460" to="8823,29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543;top:1775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7;top:3740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1;top:1150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28;top:2210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2;top:2919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09;top:597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71;top:5576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5;top:1446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90;top:4012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91;top:3383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5;top:1144;width:6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41,3024" to="2316,3066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3499,2814" to="3674,2856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4722,2259" to="4897,2301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4736,2318" to="4910,2360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line id="shape_0" from="4751,2379" to="4926,2421" stroked="t" o:allowincell="f" style="position:absolute;flip:y">
                  <v:stroke color="black" weight="7560" joinstyle="miter" endcap="flat"/>
                  <v:fill o:detectmouseclick="t" on="false"/>
                  <w10:wrap type="topAndBottom"/>
                </v:line>
                <v:oval id="shape_0" stroked="t" o:allowincell="f" style="position:absolute;left:5186;top:1826;width:179;height:17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6026;top:1571;width:179;height:17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358;top:2674;width:179;height:17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6258;top:2479;width:179;height:17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rect id="shape_0" stroked="t" o:allowincell="f" style="position:absolute;left:5596;top:2172;width:157;height:157;mso-wrap-style:none;v-text-anchor:middle;rotation:33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9675</wp:posOffset>
                </wp:positionH>
                <wp:positionV relativeFrom="paragraph">
                  <wp:posOffset>2839720</wp:posOffset>
                </wp:positionV>
                <wp:extent cx="116840" cy="2095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23.6pt" to="204.4pt,2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quadrilatères puis </w:t>
      </w:r>
      <w:r>
        <w:rPr>
          <w:u w:val="single"/>
        </w:rPr>
        <w:t>écris un raisonnement qui le prouve</w:t>
      </w:r>
      <w:r>
        <w:rPr/>
        <w:t xml:space="preserve">. </w:t>
      </w:r>
      <w:r>
        <w:rPr>
          <w:b w:val="false"/>
          <w:bCs/>
        </w:rPr>
        <w:tab/>
        <w:t>(4,5 points)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rPr/>
      </w:pPr>
      <w:r>
        <w:rPr/>
        <w:t xml:space="preserve">a) Le quadrilatère MARS est un </w:t>
      </w:r>
      <w:r>
        <w:rPr>
          <w:b/>
          <w:bCs/>
          <w:color w:val="FF0000"/>
        </w:rPr>
        <w:t>rectangl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Je sais, par les données,  que </w:t>
      </w:r>
      <w:r>
        <w:rPr>
          <w:b/>
          <w:bCs/>
          <w:color w:val="FF0000"/>
        </w:rPr>
        <w:t>le quadrilatère MARS a trois angles droits en M, S et A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or, d’après ma leçon, </w:t>
      </w:r>
      <w:r>
        <w:rPr>
          <w:b/>
          <w:bCs/>
          <w:color w:val="FF0000"/>
        </w:rPr>
        <w:t>si un quadrilatère a 3 angles droits, alors c’est un rectangl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donc, je peux en déduire que </w:t>
      </w:r>
      <w:r>
        <w:rPr>
          <w:b/>
          <w:bCs/>
          <w:color w:val="FF0000"/>
        </w:rPr>
        <w:t>le quadrilatère MARS est un rectangle</w:t>
      </w:r>
      <w:r>
        <w:rPr/>
        <w:t>.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b) Le quadrilatère SORT est un </w:t>
      </w:r>
      <w:r>
        <w:rPr>
          <w:b/>
          <w:bCs/>
          <w:color w:val="FF0000"/>
        </w:rPr>
        <w:t>losang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284"/>
        <w:jc w:val="both"/>
        <w:rPr/>
      </w:pPr>
      <w:r>
        <w:rPr/>
        <w:t xml:space="preserve">    </w:t>
      </w:r>
      <w:r>
        <w:rPr/>
        <w:t xml:space="preserve">Je sais, par les données,  que </w:t>
      </w:r>
      <w:r>
        <w:rPr>
          <w:b/>
          <w:bCs/>
          <w:color w:val="FF0000"/>
        </w:rPr>
        <w:t>le quadrilatère SORT a ses diagonales perpendiculaires qui se coupent en leur milieu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284"/>
        <w:jc w:val="both"/>
        <w:rPr/>
      </w:pPr>
      <w:r>
        <w:rPr/>
        <w:t xml:space="preserve">    </w:t>
      </w:r>
      <w:r>
        <w:rPr/>
        <w:t xml:space="preserve">or, d’après ma leçon, </w:t>
      </w:r>
      <w:r>
        <w:rPr>
          <w:b/>
          <w:bCs/>
          <w:color w:val="FF0000"/>
        </w:rPr>
        <w:t>si un quadrilatère a ses diagonales perpendiculaires qui se coupent en leur milieu, alors c’est un losang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donc, je peux en déduire que </w:t>
      </w:r>
      <w:r>
        <w:rPr>
          <w:b/>
          <w:bCs/>
          <w:color w:val="FF0000"/>
        </w:rPr>
        <w:t>le quadrilatère SORT est un losange</w:t>
      </w:r>
      <w:r>
        <w:rPr/>
        <w:t>.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c) Le quadrilatère PILE est un </w:t>
      </w:r>
      <w:r>
        <w:rPr>
          <w:b/>
          <w:bCs/>
          <w:color w:val="FF0000"/>
        </w:rPr>
        <w:t>cerf-volant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284"/>
        <w:jc w:val="both"/>
        <w:rPr/>
      </w:pPr>
      <w:r>
        <w:rPr/>
        <w:t xml:space="preserve">    </w:t>
      </w:r>
      <w:r>
        <w:rPr/>
        <w:t>Je sais, par les données,  que</w:t>
      </w:r>
      <w:r>
        <w:rPr>
          <w:b/>
          <w:bCs/>
          <w:color w:val="FF0000"/>
        </w:rPr>
        <w:t xml:space="preserve"> la diagonale (PL) est la médiatrice de la diagonale [IE] dans le quadrilatère PILE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ind w:left="284" w:hanging="284"/>
        <w:jc w:val="both"/>
        <w:rPr/>
      </w:pPr>
      <w:r>
        <w:rPr/>
        <w:t xml:space="preserve">    </w:t>
      </w:r>
      <w:r>
        <w:rPr/>
        <w:t xml:space="preserve">or, d’après ma leçon, </w:t>
      </w:r>
      <w:r>
        <w:rPr>
          <w:b/>
          <w:bCs/>
          <w:color w:val="FF0000"/>
        </w:rPr>
        <w:t>si un quadrilatère a une diagonale qui est médiatrice de l’autre, alors c’est un cerf-volant.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  <w:tab w:val="left" w:pos="85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donc, je peux en déduire que </w:t>
      </w:r>
      <w:r>
        <w:rPr>
          <w:b/>
          <w:bCs/>
          <w:color w:val="FF0000"/>
        </w:rPr>
        <w:t>le quadrilatère PILE est un cerf-volant</w:t>
      </w:r>
      <w:r>
        <w:rPr/>
        <w:t>.</w:t>
      </w:r>
    </w:p>
    <w:sectPr>
      <w:type w:val="continuous"/>
      <w:pgSz w:w="11906" w:h="16838"/>
      <w:pgMar w:left="567" w:right="567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276" w:leader="none"/>
        <w:tab w:val="left" w:pos="-1134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5954" w:leader="none"/>
        <w:tab w:val="left" w:pos="8505" w:leader="none"/>
      </w:tabs>
      <w:spacing w:before="0" w:after="240"/>
      <w:ind w:left="284" w:hanging="284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44:00Z</dcterms:created>
  <dc:creator>LESAFFRE Yves</dc:creator>
  <dc:description/>
  <dc:language>en-US</dc:language>
  <cp:lastModifiedBy>Yves Lesaffre</cp:lastModifiedBy>
  <cp:lastPrinted>2006-05-27T07:25:00Z</cp:lastPrinted>
  <dcterms:modified xsi:type="dcterms:W3CDTF">2007-06-08T12:44:00Z</dcterms:modified>
  <cp:revision>2</cp:revision>
  <dc:subject/>
  <dc:title>QUADRILATERES</dc:title>
</cp:coreProperties>
</file>